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200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0,000 </w:t>
      </w:r>
      <w:r>
        <w:rPr>
          <w:rFonts w:ascii="Vrinda" w:hAnsi="Vrinda" w:cs="Vrinda"/>
          <w:sz w:val="24"/>
          <w:sz w:val="24"/>
          <w:szCs w:val="24"/>
        </w:rPr>
        <w:t xml:space="preserve">সংখ্যক কম্প্যুটার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 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 </w:t>
      </w:r>
      <w:r>
        <w:rPr>
          <w:rFonts w:cs="Vrinda" w:ascii="Vrinda" w:hAnsi="Vrinda"/>
          <w:sz w:val="24"/>
          <w:szCs w:val="24"/>
        </w:rPr>
        <w:t>33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দের প্রত্যেকের কাছে এবং প্রতি মাসে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সেটা জানতে হল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 w:val="24"/>
          <w:sz w:val="24"/>
        </w:rPr>
        <w:t>যখন আপনি ডঃ হাইমার্সকে লিখবে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সবসময়ে তাকে জানাবেন যে আপনি কোন দেশে বাস করেন</w:t>
      </w:r>
      <w:r>
        <w:rPr>
          <w:rFonts w:cs="Vrinda" w:ascii="Vrinda" w:hAnsi="Vrinda"/>
          <w:sz w:val="24"/>
        </w:rPr>
        <w:t>|</w:t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প্রার্থনায় ঈশ্বর উত্তর দেন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PRAYERS GOD ANSWERS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6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22</w:t>
      </w:r>
      <w:r>
        <w:rPr>
          <w:rFonts w:ascii="Vrinda" w:hAnsi="Vrinda" w:cs="Vrinda"/>
          <w:sz w:val="24"/>
          <w:sz w:val="24"/>
          <w:szCs w:val="24"/>
        </w:rPr>
        <w:t>শে ম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Evening, May 22, 20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এলিয় আমাদের ন্যায় সুখদুঃখভোগী মনুষ্য ছ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তিনি দৃঢ়তার সহিত প্রার্থনা করিলেন যেন বৃষ্টি না হয়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 xml:space="preserve">এবং তিন বৎসর ছয় মাস ভূমিতে বৃষ্টি হইল না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যাকোব </w:t>
      </w:r>
      <w:r>
        <w:rPr>
          <w:rFonts w:cs="Vrinda" w:ascii="Vrinda" w:hAnsi="Vrinda"/>
          <w:sz w:val="24"/>
          <w:szCs w:val="24"/>
        </w:rPr>
        <w:t>5:17)|</w:t>
      </w:r>
    </w:p>
    <w:p>
      <w:pPr>
        <w:pStyle w:val="Normal"/>
        <w:ind w:right="108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টা খুব আকর্ষণপূর্ণ যে পুরানো নিয়মে ইলিশায়ের এই ধরনের প্রার্থনার কোন উল্লেখ ক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তে আমাদের শুধু বলা হয়েছে যে সেই ভাববাদী জানতেন ঈশ্বর প্রার্থনার উত্তর দেবেন যার কোন উল্লেখ তারা করেননি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রাজাবলি </w:t>
      </w:r>
      <w:r>
        <w:rPr>
          <w:rFonts w:cs="Vrinda" w:ascii="Vrinda" w:hAnsi="Vrinda"/>
        </w:rPr>
        <w:t xml:space="preserve">17:1)| </w:t>
      </w:r>
      <w:r>
        <w:rPr>
          <w:rFonts w:ascii="Vrinda" w:hAnsi="Vrinda" w:cs="Vrinda"/>
        </w:rPr>
        <w:t>আমার কাছে মনে হচ্ছে যে ইলিশায়ের প্রার্থনাগুলি যাকোবের কাছে বিশেষভাবে প্রকাশ পে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পুরানো নিয়ম আমাদের শুধু সেই কথাই বলছে যা সেই ভাববাদী রাজা আহবের কাছে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ম্যাকগী নির্দেশ করেছিলেন যে ভাববাদীরা মানুষদের প্রতি বল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যাজকেরা ঈশ্বরের প্রতি কথা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লিশায় একজন ভাববাদী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জেই বাইবেল আমাদের শুধু তাই বলে যা ইলিশায় আহবকে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লিশায় ঈশ্বরকে যা বলেছিলেন সেটা ততক্ষণ অবধি গোপন ছিল যতক্ষণ না ইশ্বর সেটা যাকোবের কাছে প্রকাশ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লিশায় আহবকে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মি যাঁহার সাক্ষাতে দন্ডায়ম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ইস্রায়েলের ঈশ্বর সেই জীবন্ত সদাপ্রভুর দিব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ই কয়েক বৎসর শিশির কি বৃষ্টি পড়িবে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কেবল আমার কথানুসারে পড়ি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রাজাবলি </w:t>
      </w:r>
      <w:r>
        <w:rPr>
          <w:rFonts w:cs="Vrinda" w:ascii="Vrinda" w:hAnsi="Vrinda"/>
          <w:sz w:val="20"/>
          <w:szCs w:val="20"/>
        </w:rPr>
        <w:t>17:1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 xml:space="preserve">ইলিশায়ের অনাবৃষ্টি এবং বৃষ্টির প্রার্থনার প্রসঙ্গে আমরা বেশি কিছুই জানতে পারতাম না যদি না যাকোব </w:t>
      </w:r>
      <w:r>
        <w:rPr>
          <w:rFonts w:cs="Vrinda" w:ascii="Vrinda" w:hAnsi="Vrinda"/>
        </w:rPr>
        <w:t xml:space="preserve">5:17 </w:t>
      </w:r>
      <w:r>
        <w:rPr>
          <w:rFonts w:ascii="Vrinda" w:hAnsi="Vrinda" w:cs="Vrinda"/>
        </w:rPr>
        <w:t xml:space="preserve">পদটি ঈশ্বরের অনুপ্রেরণার দ্বারা যাকোবকে না বলা হত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তীমথিয় </w:t>
      </w:r>
      <w:r>
        <w:rPr>
          <w:rFonts w:cs="Vrinda" w:ascii="Vrinda" w:hAnsi="Vrinda"/>
        </w:rPr>
        <w:t>3:16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েই পাঠ্যাংশটি আমাদের বলছে ইলিশায় ‘‘আন্তরিকভাবে’’ খরা এবং বৃষ্টির জন্য প্রার্থন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গ্রীক বাক্যে ‘‘আন্তরিকভাবে’’ অনুবাদিত হয়েছিল যার অর্থ হল ‘‘তিনি প্রার্থনার সহিত প্রার্থনা করিয়াছিলে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 xml:space="preserve">থমাস ম্যান্‍টন </w:t>
      </w:r>
      <w:r>
        <w:rPr>
          <w:rFonts w:cs="Vrinda" w:ascii="Vrinda" w:hAnsi="Vrinda"/>
        </w:rPr>
        <w:t xml:space="preserve">(1620-1667) </w:t>
      </w:r>
      <w:r>
        <w:rPr>
          <w:rFonts w:ascii="Vrinda" w:hAnsi="Vrinda" w:cs="Vrinda"/>
        </w:rPr>
        <w:t>বলেছেন যে এটা বোঝাচ্ছে ‘‘জিহ্বা এবং হৃদয়ের মধ্যকার একটি চুক্তিক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হৃদয় প্রার্থনা করিতেছিল এবং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সে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জিহ্বা প্রার্থনা করিতেছিল’’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ommentary on James,</w:t>
      </w:r>
      <w:r>
        <w:rPr>
          <w:rFonts w:cs="Times New Roman" w:ascii="Times New Roman" w:hAnsi="Times New Roman"/>
        </w:rPr>
        <w:t xml:space="preserve"> The Banner of Truth Trust, 1998 reprint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বিশ্বাস করি যে এটা উচ্চ স্বরে প্রার্থনা করার চাইতেও বেশি কিছু বোঝা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মনে করি ম্যান্‍টন সঠিক যে এতে হৃদয়ের সঙ্গে প্রার্থনার বাক্যগুলির একটি চুক্তি বোঝানো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মানে হল যে কারো হৃদয় আন্তরিকভাবে সেটাই কামনা করছে যা তিনি তার প্রার্থনায় বলছ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বছরের পর বছর ধরে আমি প্রার্থনার অনেক অসাধারন উত্তর প্রত্যক্ষ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যা প্রার্থনা করেছি তার সব কয়টির উত্তর তাড়াতাড়ি আস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ার্থনার প্রতি মহান উত্তরগুলি সাধারনত তখনই আসে যখন সেখানে প্রথম থেকেই সেই জিনিষের জন্য প্রবল একটা চাপ থাকে যার জন্য আমি প্রার্থনা কর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তে পারে সেটা এমন একটা কিছু যার বিষয়ে চিন্তা করা আমি বন্ধ করতে পারতাম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াচীনকালের খ্রীষ্ট বিশ্বাসীরা একে বলতেন একটি ‘‘বোঝা</w:t>
      </w:r>
      <w:r>
        <w:rPr>
          <w:rFonts w:cs="Vrinda" w:ascii="Vrinda" w:hAnsi="Vrinda"/>
        </w:rPr>
        <w:t xml:space="preserve">,’’ </w:t>
      </w:r>
      <w:r>
        <w:rPr>
          <w:rFonts w:ascii="Vrinda" w:hAnsi="Vrinda" w:cs="Vrinda"/>
        </w:rPr>
        <w:t>এমন একটা কিছু যা আপনার উপরে ভার প্রয়োগ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া কিছু যা আপনাকে গভীর উদ্বেগের মধ্যে ফেলে দে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তে আপনি সেই বিষয়ে এত গভীরভাবে উদ্বিগ্ন হন যে এটা আপনার কাছে ক্রমাগতভাবে ফিরে আসত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যতক্ষণ না উত্তর আসে আপনি এর জন্য প্রার্থনা করতে থাক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তক্ষণ না উত্তর আসে ততক্ষণ ধরে যা আমাদের উপরে চাপ সৃষ্টি করে সেই জিনিষের জন্য প্রার্থনা চালিয়ে যাওয়ার গুরুত্ব বোঝানোর প্রতি খ্রীষ্ট দুটি দৃষ্টান্ত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থমটিকে বলা হয় ‘‘নাছোড়বান্দা বন্ধুর দৃষ্টান্ত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নাছোড়বান্দার অর্থ হল ‘‘অধ্যাবসায়ী’’ বা এমনকী ‘‘বিরক্তিকর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 xml:space="preserve">এটা লূক </w:t>
      </w:r>
      <w:r>
        <w:rPr>
          <w:rFonts w:cs="Vrinda" w:ascii="Vrinda" w:hAnsi="Vrinda"/>
        </w:rPr>
        <w:t xml:space="preserve">11:5-13 </w:t>
      </w:r>
      <w:r>
        <w:rPr>
          <w:rFonts w:ascii="Vrinda" w:hAnsi="Vrinda" w:cs="Vrinda"/>
        </w:rPr>
        <w:t>পদগুলিতে লেখা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্কোফিল্ড স্টাডি বাইবেলের </w:t>
      </w:r>
      <w:r>
        <w:rPr>
          <w:rFonts w:cs="Vrinda" w:ascii="Vrinda" w:hAnsi="Vrinda"/>
        </w:rPr>
        <w:t xml:space="preserve">1090 </w:t>
      </w:r>
      <w:r>
        <w:rPr>
          <w:rFonts w:ascii="Vrinda" w:hAnsi="Vrinda" w:cs="Vrinda"/>
        </w:rPr>
        <w:t>পৃষ্ঠাতে এটা পা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ুগ্রহ করে উঠে দাঁড়ান এবং জোরে জোরে পড়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তিনি তাঁহাদিগ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দের মধ্যে কাহারও যদি বন্ধু থা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সে যদি মধ্যরাত্রে তাহার নিকটে গিয়া বলে</w:t>
      </w:r>
      <w:r>
        <w:rPr>
          <w:rFonts w:cs="Vrinda" w:ascii="Vrinda" w:hAnsi="Vrinda"/>
          <w:sz w:val="20"/>
          <w:szCs w:val="20"/>
        </w:rPr>
        <w:t>, ‘</w:t>
      </w:r>
      <w:r>
        <w:rPr>
          <w:rFonts w:ascii="Vrinda" w:hAnsi="Vrinda" w:cs="Vrinda"/>
          <w:sz w:val="20"/>
          <w:sz w:val="20"/>
          <w:szCs w:val="20"/>
        </w:rPr>
        <w:t>বন্ধ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কে তিনখানা রুটী ধার দে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েননা আমার এক বন্ধু পথে যাইতে যাইতে আমার কাছে আসি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সম্মুখে রাখিবার আমার কিছুই নাই</w:t>
      </w:r>
      <w:r>
        <w:rPr>
          <w:rFonts w:cs="Vrinda" w:ascii="Vrinda" w:hAnsi="Vrinda"/>
          <w:sz w:val="20"/>
          <w:szCs w:val="20"/>
        </w:rPr>
        <w:t xml:space="preserve">;’ </w:t>
      </w:r>
      <w:r>
        <w:rPr>
          <w:rFonts w:ascii="Vrinda" w:hAnsi="Vrinda" w:cs="Vrinda"/>
          <w:sz w:val="20"/>
          <w:sz w:val="20"/>
          <w:szCs w:val="20"/>
        </w:rPr>
        <w:t>তাহা হইলে সেই ব্যক্তি ভিতরে থাকিয়া কি এমন উত্তর দিবে</w:t>
      </w:r>
      <w:r>
        <w:rPr>
          <w:rFonts w:cs="Vrinda" w:ascii="Vrinda" w:hAnsi="Vrinda"/>
          <w:sz w:val="20"/>
          <w:szCs w:val="20"/>
        </w:rPr>
        <w:t>, ‘</w:t>
      </w:r>
      <w:r>
        <w:rPr>
          <w:rFonts w:ascii="Vrinda" w:hAnsi="Vrinda" w:cs="Vrinda"/>
          <w:sz w:val="20"/>
          <w:sz w:val="20"/>
          <w:szCs w:val="20"/>
        </w:rPr>
        <w:t>আমাকে কষ্ট দিও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খন দ্বার বন্ধ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মার সন্তানেরা আমার কাছে শুইয়া আ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উঠিয়া তোমাকে দিতে পারি না’</w:t>
      </w:r>
      <w:r>
        <w:rPr>
          <w:rFonts w:cs="Arial" w:ascii="Arial" w:hAnsi="Arial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আমি তোমাদিগকে বলি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যদ্যপি বন্ধু বলিয়া উঠিয়া তাহা না দে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থাপি উহার আগ্রহ প্রযুক্ত উঠিয়া উহার যত প্রয়োজ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 দি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র আমি তোমাদিগকে বলি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চ্ঞা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দিগকে দেওয়া যাই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অন্বেষ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াই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দ্বারে আঘাত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দের জন্য খুলিয়া দেওয়া যা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েননা যে কেহ যাচ্ঞা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গ্রহণ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যে অন্বেষণ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পায়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র যে দ্বারে আঘাত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 জন্য খুলিয়া দেওয়া যা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োমাদের মধ্যে এমন পিতা 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র পুত্ত্র রুটী চাহিলে তাহাকে পাথর দিবে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কিম্বা মাছ চাহিলে মাছের পরিবর্ত্তে সাপ দিবে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কিম্বা ডিম চাহিলে তাহাকে বৃশ্চিক দিবে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অতএব তোমরা মন্দ হইয়াও যদি তোমাদের সন্তানদিগকে উত্তম উত্তম দ্রব্য দান করিতে জ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বে ইহা কত অধিক নিশ্চয়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বর্গস্থ পি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রা তাঁহার কাছে যাচ্ঞা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িগকে পবিত্র আত্মা দান করিবেন</w:t>
      </w:r>
      <w:r>
        <w:rPr>
          <w:rFonts w:cs="Vrinda" w:ascii="Vrinda" w:hAnsi="Vrinda"/>
          <w:sz w:val="20"/>
          <w:szCs w:val="20"/>
        </w:rPr>
        <w:t>?’’ 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1:5-1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পনারা এখন বসতে পার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মগ্র দৃষ্টান্তটি আমাদের শিক্ষা দেয় যে যাচ্ঞা করতে থাকি এবং প্রার্থনা করতে থাকি যতক্ষণ না আমরা যা চাইছি সেটা হাতে প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বম এবং দশম পদদুটি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আমি তোমাদিগকে বলি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চ্ঞা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দিগকে দেওয়া যাই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অন্বেষ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াই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দ্বারে আঘাত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দের জন্য খুলিয়া দেওয়া যা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েননা যে কেহ যাচ্ঞা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গ্রহণ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যে এবং যে অন্বেষণ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পায়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র যে দ্বারে আঘাত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 জন্য খুলিয়া দেওয়া যাইবে</w:t>
      </w:r>
      <w:r>
        <w:rPr>
          <w:rFonts w:cs="Vrinda" w:ascii="Vrinda" w:hAnsi="Vrinda"/>
          <w:sz w:val="20"/>
          <w:szCs w:val="20"/>
        </w:rPr>
        <w:t>|’’ 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1:9-10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গ্রীক পাঠ্যাংশে ‘‘যাচ্ঞা কর</w:t>
      </w:r>
      <w:r>
        <w:rPr>
          <w:rFonts w:cs="Vrinda" w:ascii="Vrinda" w:hAnsi="Vrinda"/>
        </w:rPr>
        <w:t>,’’ ‘‘</w:t>
      </w:r>
      <w:r>
        <w:rPr>
          <w:rFonts w:ascii="Vrinda" w:hAnsi="Vrinda" w:cs="Vrinda"/>
        </w:rPr>
        <w:t>অন্বেষণ কর</w:t>
      </w:r>
      <w:r>
        <w:rPr>
          <w:rFonts w:cs="Vrinda" w:ascii="Vrinda" w:hAnsi="Vrinda"/>
        </w:rPr>
        <w:t xml:space="preserve">,’’ </w:t>
      </w:r>
      <w:r>
        <w:rPr>
          <w:rFonts w:ascii="Vrinda" w:hAnsi="Vrinda" w:cs="Vrinda"/>
        </w:rPr>
        <w:t>এবং ‘‘আঘাত কর’’ সবই হচ্ছে বর্তমান কা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গুলিকে এইভাবে অনুবাদ করা যেতে পারত যে ‘‘ক্রমাগত যাচ্ঞা করিতে থা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্রমাগত অন্বেষণ করিতে থা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্রমাগত আঘাত করিতে থাক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 xml:space="preserve">এখন </w:t>
      </w:r>
      <w:r>
        <w:rPr>
          <w:rFonts w:cs="Vrinda" w:ascii="Vrinda" w:hAnsi="Vrinda"/>
        </w:rPr>
        <w:t xml:space="preserve">13 </w:t>
      </w:r>
      <w:r>
        <w:rPr>
          <w:rFonts w:ascii="Vrinda" w:hAnsi="Vrinda" w:cs="Vrinda"/>
        </w:rPr>
        <w:t>নং পদের দিকে দেখু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অতএব তোমরা মন্দ হইয়াও যদি তোমাদের সন্তানদিগকে উত্তম উত্তম দ্রব্য দান করিতে জ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বে ইহা কত অধিক নিশ্চয়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বর্গস্থ পি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রা তাঁহার কাছে যাচ্ঞা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িগকে পবিত্র আত্মা দান করিবেন</w:t>
      </w:r>
      <w:r>
        <w:rPr>
          <w:rFonts w:cs="Vrinda" w:ascii="Vrinda" w:hAnsi="Vrinda"/>
          <w:sz w:val="20"/>
          <w:szCs w:val="20"/>
        </w:rPr>
        <w:t>?’’ 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1:1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অতএব এখানে দেখা যাচ্ছে যে আমাদের ‘‘বন্ধুবর্গের’’ মধ্যে যাদের প্রয়োজন তাদের প্রতি  পবিত্র আত্মা দান করে ঈশ্বরের দ্বারা তাদের অটল প্রার্থনার উত্তর দেওয়া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জন্‌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রাইস সঠিক ছিলেন যখন তিনি বলেছিলেন আত্মা জয়ের জন্য পবিত্র আত্মার ক্ষমতা যাচ্ঞাকারী খ্রীষ্ট বিশ্বাসীদের প্রতি এটা প্রযোজ্য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Prayer: Asking and Receiving,</w:t>
      </w:r>
      <w:r>
        <w:rPr>
          <w:rFonts w:cs="Times New Roman" w:ascii="Times New Roman" w:hAnsi="Times New Roman"/>
        </w:rPr>
        <w:t xml:space="preserve"> pp. 212, 213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কিন্তু মথি </w:t>
      </w:r>
      <w:r>
        <w:rPr>
          <w:rFonts w:cs="Vrinda" w:ascii="Vrinda" w:hAnsi="Vrinda"/>
        </w:rPr>
        <w:t xml:space="preserve">7:7-11 </w:t>
      </w:r>
      <w:r>
        <w:rPr>
          <w:rFonts w:ascii="Vrinda" w:hAnsi="Vrinda" w:cs="Vrinda"/>
        </w:rPr>
        <w:t>পদগুলিতেও সেই একই শিক্ষা দেওয়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্কোফিল্ড স্টাডি বাইবেলের </w:t>
      </w:r>
      <w:r>
        <w:rPr>
          <w:rFonts w:cs="Vrinda" w:ascii="Vrinda" w:hAnsi="Vrinda"/>
        </w:rPr>
        <w:t xml:space="preserve">1003 </w:t>
      </w:r>
      <w:r>
        <w:rPr>
          <w:rFonts w:ascii="Vrinda" w:hAnsi="Vrinda" w:cs="Vrinda"/>
        </w:rPr>
        <w:t>পৃষ্ঠাতে পদগুলি পা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চ্চস্বরে পড়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যাচ্ঞা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দিগকে দেওয়া যাই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অন্বেষ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াই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দ্বারে আঘাত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দের জন্য খুলিয়া দেওয়া যা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েননা যে কেহ যাচ্ঞা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গ্রহণ কর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এবং যে অন্বেষণ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পায়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র যে আঘাত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 জন্য খুলিয়া দেওয়া যা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োমাদের মধ্যে এমন লোক কে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পনার পুত্ত্র রুটী চাহিলে তাহাকে পাথর দ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ম্বা মাছ চাহিলে তাহাকে সাপ দিবে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অতএব তোমরা মন্দ হইয়াও যদি তোমাদের সন্তানদিগকে উত্তম উত্তম দ্রব্য দান করিতে জ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বে ইহা কত অধিক নিশ্চয়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দের স্বর্গস্থ পি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রা তাঁহার কাছে যাচ্ঞা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িগকে উত্তম উত্তম দ্রব্য দান করিবেন</w:t>
      </w:r>
      <w:r>
        <w:rPr>
          <w:rFonts w:cs="Vrinda" w:ascii="Vrinda" w:hAnsi="Vrinda"/>
          <w:sz w:val="20"/>
          <w:szCs w:val="20"/>
        </w:rPr>
        <w:t>?’’ 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7:7-11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আপনি লক্ষ করবেন যে </w:t>
      </w:r>
      <w:r>
        <w:rPr>
          <w:rFonts w:cs="Vrinda" w:ascii="Vrinda" w:hAnsi="Vrinda"/>
        </w:rPr>
        <w:t xml:space="preserve">11 </w:t>
      </w:r>
      <w:r>
        <w:rPr>
          <w:rFonts w:ascii="Vrinda" w:hAnsi="Vrinda" w:cs="Vrinda"/>
        </w:rPr>
        <w:t>নং পদে পৃথক শব্দ ব্যবহৃত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>11</w:t>
      </w:r>
      <w:r>
        <w:rPr>
          <w:rFonts w:ascii="Vrinda" w:hAnsi="Vrinda" w:cs="Vrinda"/>
        </w:rPr>
        <w:t>তে যীশু বলে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ইহা কত অধিক নিশ্চয়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বর্গস্থ পি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হারা তাঁহার কাছে যাচ্ঞা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াদিগকে </w:t>
      </w:r>
      <w:r>
        <w:rPr>
          <w:rFonts w:ascii="Vrinda" w:hAnsi="Vrinda" w:cs="Vrinda"/>
          <w:u w:val="single"/>
        </w:rPr>
        <w:t>পবিত্র আত্মা</w:t>
      </w:r>
      <w:r>
        <w:rPr>
          <w:rFonts w:ascii="Vrinda" w:hAnsi="Vrinda" w:cs="Vrinda"/>
        </w:rPr>
        <w:t xml:space="preserve"> দান করিবেন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 xml:space="preserve">কিন্তু মথি </w:t>
      </w:r>
      <w:r>
        <w:rPr>
          <w:rFonts w:cs="Vrinda" w:ascii="Vrinda" w:hAnsi="Vrinda"/>
        </w:rPr>
        <w:t xml:space="preserve">7:11 </w:t>
      </w:r>
      <w:r>
        <w:rPr>
          <w:rFonts w:ascii="Vrinda" w:hAnsi="Vrinda" w:cs="Vrinda"/>
        </w:rPr>
        <w:t>পদে যীশু বলে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ইহা কত অধিক নিশ্চয়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োমাদের স্বর্গস্থ পি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হারা তাঁহার কাছে যাচ্ঞা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াদিগকে </w:t>
      </w:r>
      <w:r>
        <w:rPr>
          <w:rFonts w:ascii="Vrinda" w:hAnsi="Vrinda" w:cs="Vrinda"/>
          <w:u w:val="single"/>
        </w:rPr>
        <w:t>উত্তম উত্তম দ্রব্য</w:t>
      </w:r>
      <w:r>
        <w:rPr>
          <w:rFonts w:ascii="Vrinda" w:hAnsi="Vrinda" w:cs="Vrinda"/>
        </w:rPr>
        <w:t xml:space="preserve"> দান করিবেন</w:t>
      </w:r>
      <w:r>
        <w:rPr>
          <w:rFonts w:cs="Vrinda" w:ascii="Vrinda" w:hAnsi="Vrinda"/>
        </w:rPr>
        <w:t>?’’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ভাববাদী ইলিশায় প্রার্থনা করেছিলেন যেন বৃষ্টি না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াড়ে তিন বছর ধরে বৃষ্টি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ই ছিল বোঝা যা ঈশ্বর তার হৃদয়ে চাপ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তিনি প্রার্থনা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বৃষ্টি বন্ধ করার দ্বারা তার প্রার্থনার উত্তর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খনো কখনো ঈশ্বর দ্রুত উত্তর দ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 কোন সময়ে ঈশ্বর প্রথমেই উত্তর দেন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খুব ভাল করে সেই রাতটিকে স্মরণ করতে পারি যখন ঈশ্বর খুব দ্রুত আমার প্রার্থনার উত্তর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খন বারো বছর বয়সী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কে এক কাকা ও কাকিমার সাথে থাকার জন্য পাঠানো হয়েছিল যারা টোপান্‍গা ক্যানিইওনের উপরে বাস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েখানে থাকাকালীন কয়েক মাসের জন্য আমি একটি স্কুলে যেতাম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হাই স্কুল থেকে স্নাতক হওয়ার আগে আমাকে পাঠানো সেই বাইশটি স্কুলের মধ্যে সেটা ছিল একট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কারণেই আমি কলেজে গিয়ে প্রথম বছরে ফেল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বাইশবার বিভিন্ন স্কুলে পাঠানো হ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আপনি বিশেষ কিছু শেখ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ভাবে পড়তে হয় তা আমি শিখ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ড় হাতের লেখা কিভাবে লিখতে হয় সেটা আমি শিখ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ভাবে যোগ ও বিয়োগ করতে হয় সেটা শিখ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াকুল্যে এই ছিল স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েখ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টোপান্‍গা ক্যান্‍ইওনের উ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 কাকীমার সঙ্গে আমি থাকতাম যিনি সর্বদা মাতাল অবস্থায় থাক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 রাত্রে আমার কাকাতো ভাই তার বন্ধুদের সঙ্গে বসে মদ্যপান কর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কৃতপক্ষ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যথেষ্ট নেশাগ্রস্ত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লল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রবার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দিকে এস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গাড়িতে উঠে বস আর চল আমরা একটু গাড়ি করে বেড়িয়ে আসি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মি যেতে চাইছিলাম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মার বয়স তখন সবেমাত্র বার বছ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েই শক্তিশালী যুবকেরা আমাকে পাকড়ে ধরেছিল আর জোর করে গাড়ির পিছনে আমাকে বস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গাড়িটা ছিল আমার কাকার </w:t>
      </w:r>
      <w:r>
        <w:rPr>
          <w:rFonts w:cs="Vrinda" w:ascii="Vrinda" w:hAnsi="Vrinda"/>
        </w:rPr>
        <w:t xml:space="preserve">1940 </w:t>
      </w:r>
      <w:r>
        <w:rPr>
          <w:rFonts w:ascii="Vrinda" w:hAnsi="Vrinda" w:cs="Vrinda"/>
        </w:rPr>
        <w:t>মডেলের ফোর্ড ক্যুপ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সামনেই শুধু বসার জায়গা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ামনের আসনের পিছনের সরু মতন জায়গাতে তারা আমাকে ঠেসে দ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িয়র এবং হুইস্কি পান করার পরে তারা গাড়ি নিয়ে বের হ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‘‘একটু গাড়ি করে বেড়ানো’’ পরিণত হয়েছিল বেলাভূমির দিকে নেমে যাওয়া প্যাঁচালো রাস্তা দিয়ে ব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তালের মতন দৌড়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যদি কখনও সেই রাস্তায় গিয়েছেন তাহলে সেটা কি ধরনের সেই সম্বন্ধে আপনার কিছু ধারণা থেকে থাক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রাস্তাটি সাপের মতন এঁকেবেঁকে ঘুরতে ঘুরতে নিচের দিকে নেম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যথেষ্ট মাতাল ছিল এবং আমার ভাই প্রায় ঘন্টায় ষাট মাইল বেগে গাড়ি চালিয়ে পাহাড় বেয়ে নেমে আস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গাড়ির সর্বোচ্চ গতিবেগের সীমা ধার্য করা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মনে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ঘন্টায় </w:t>
      </w:r>
      <w:r>
        <w:rPr>
          <w:rFonts w:cs="Vrinda" w:ascii="Vrinda" w:hAnsi="Vrinda"/>
        </w:rPr>
        <w:t xml:space="preserve">25 </w:t>
      </w:r>
      <w:r>
        <w:rPr>
          <w:rFonts w:ascii="Vrinda" w:hAnsi="Vrinda" w:cs="Vrinda"/>
        </w:rPr>
        <w:t xml:space="preserve">মাইল আর তারা চলেছিল </w:t>
      </w:r>
      <w:r>
        <w:rPr>
          <w:rFonts w:cs="Vrinda" w:ascii="Vrinda" w:hAnsi="Vrinda"/>
        </w:rPr>
        <w:t xml:space="preserve">65 </w:t>
      </w:r>
      <w:r>
        <w:rPr>
          <w:rFonts w:ascii="Vrinda" w:hAnsi="Vrinda" w:cs="Vrinda"/>
        </w:rPr>
        <w:t xml:space="preserve">বা </w:t>
      </w:r>
      <w:r>
        <w:rPr>
          <w:rFonts w:cs="Vrinda" w:ascii="Vrinda" w:hAnsi="Vrinda"/>
        </w:rPr>
        <w:t xml:space="preserve">70 </w:t>
      </w:r>
      <w:r>
        <w:rPr>
          <w:rFonts w:ascii="Vrinda" w:hAnsi="Vrinda" w:cs="Vrinda"/>
        </w:rPr>
        <w:t>মাইল বেগ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তদিন আমি বেঁচে থাকব এই ঘটনা আমি কখনো ভুলব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খন সখন এই বিষয়ে আমি এখনও দুঃস্বপ্ন দেখ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নিজের মাথা নিচু করে রেখেছিলাম এবং সেই একটিই প্রার্থনা করছিলাম যা আমি সেই সময়ে জান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াহাড় বেয়ে নেমে আসার সমস্ত সময় ধরে আমি প্রভুর প্রার্থনা করেছিলাম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ই বাক্যের উপরে গভীর গুরুত্বসহ য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াদিগকে মুক্ত কর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পাহাড়ের নিচে নেমে আসার পরে আমি গাড়ি থেকে নেমেছিলাম এবং সেখানে অন্ধকারের মধ্যে দাঁড়িয়ে কাঁপ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ানি যিনি আমাদের রক্ষা করেছিলেন তিনি নিশ্চয়ই ঈশ্বর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রাস্তাতে আগেও বহু প্রাণনাশক দূর্ঘটনা ঘ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গাড়িগুলিকে পাশের দিকে উল্টে যেতে এবং তার তলায় আগুন লেগে ফেটে পড়তে দেখ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ার্থনার উত্তরে ঈশ্বর আমাদের রক্ষ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টা তখনও জানত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েষট্টি বছ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খনও তাই জা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ঈশ্বর বহুবার সংক্ষিপ্ত প্রার্থনার উত্তর দেন যেমন সেই রাত্রে তিনি দিয়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কিন্তু উত্তর আসা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্য কোন সময়ে আমাদের অপেক্ষা করতে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খনও কখনও দীর্ঘ সময়্কাল ধরে অপেক্ষ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তের বছর বয়সে আমি অভিনেতা না হওয়ার সিদ্ধান্ত নিয়েছিলাম এবং তার পরিবর্তে সেবাকাজে যোগদান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কোন রকমের কোন আবেগ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োন অনুভূতি জড়িত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প্রচার করার জন্য ‘‘আহুত’’ হওয়ার বিষয়ে কিছু শোনার কথাও আমার স্মরণে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তে পারে যে কেউ কেউ হয়ত এটা বল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মি কখনও এটা শুন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সময়ে তারা সর্বদা প্রচারের প্রতি ‘‘সমর্পণ’’ এর বিষয়ে আলোচনা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টা বিরাট সংগ্রামের মধ্যে দিয়ে যাওয়া এবং শেষ পর্য্যন্ত পালক হওয়ার প্রতি ‘‘সমর্পণ’’ এর বিষয়ে পালকরা আলোচনা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ভাল কথ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আদৌ কোন সংগ্রামের মধ্যে দিয়ে যা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শুধু ভেবেছিলাম যে অভিনয় করাটা হল বোকামি এবং অর্থহী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ি প্রচারের প্রতি নিজেকে সমর্পণ কর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অর্থ যাই হোক না ক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ঈশ্বরের ইচ্ছার প্রতি আমি নিজেকে সমর্পণ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ই ছিল কারণ যা আমা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িশনারি হওয়ার জন্যে চীনা মন্ডলীর প্রতি পরিচালিত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চীনের সেই মহান অগ্রগামী মিশনা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েমস হাডসন টেলরের জীবনী আমি পড়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আমি জানি যে তিনি আমার কাছে এক অনুকরণযোগ্য মহান আদর্শ 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েইজন্যে আমি চীনা মন্ডলীতে গিয়েছিলাম এবং যা যা উপলভ্য ছিল সেই সমস্ত ধরনের সেবাকাজের মধ্যে নিজেকে নিক্ষেপ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আমি মন্ডলীর বাগানের মালী হয়েছিলাম এবং দারোয়ানের কাজ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েঝে পরিস্কার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চেয়ার সাজানো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সেবার প্রতি যা যা আমি পারতাম সেই সমস্ত কাজে নিযুক্ত হ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সময়ে আমি মুডি প্রেসের দ্বারা প্রকাশ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ন্‌ ওয়েস্‍লীর পত্রিকা থেকে উদ্ধৃত অংশের একটি পেপারব্যাক সংষ্করণ কিন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পুঙ্খানুপুঙ্খভাবে সেটা পড়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ায় এমনভাবে যেন সেটাই ছিল বাইবে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সময়ে আমি অনুভব করতে পারিনি কিন্তু তাতে প্রথম মহা জাগরনের সময়ে কি ঘটেছিল তার একটা চিত্ররূপ দেওয়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ওয়েস্‍লীর পত্রিকা আমাকে উদ্দীপনার বিষয়ে খুব আগ্রহান্বিত করে তুল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ভাবে </w:t>
      </w:r>
      <w:r>
        <w:rPr>
          <w:rFonts w:cs="Vrinda" w:ascii="Vrinda" w:hAnsi="Vrinda"/>
        </w:rPr>
        <w:t xml:space="preserve">1960 </w:t>
      </w:r>
      <w:r>
        <w:rPr>
          <w:rFonts w:ascii="Vrinda" w:hAnsi="Vrinda" w:cs="Vrinda"/>
        </w:rPr>
        <w:t>সালের গোড়ার দিকে দুস্প্রাপ্য উদ্দীপনা হত তা জানার পক্ষে আমি অতি অল্পবয়সী ও অনভিজ্ঞ যুবক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ছিলাম সাদাসিধ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উদ্দীপনার জন্যে প্রার্থনা করতে পারি এবং সেটা ঘটবে সেই চিন্তা করার পক্ষে আমি যথেষ্ট সরলমনা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জন্যে আমি চীনা মন্ডলীতে উদ্দীপনা আসার জন্য প্রার্থনা কর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প্রত্যেকদিন এর জন্য প্রার্থনা কর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টি প্রার্থনা সভাতে আমি উচ্চস্বরে এর জন্যে প্রার্থনা কর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াকে মন্ডলীতে খাবারের জন্য অনুগ্রহ চাইতে বলা হত তখনও আমার সমগ্র প্রার্থনা হত যেন ঈশ্বর উদ্দীপনা পাঠ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গোটা </w:t>
      </w:r>
      <w:r>
        <w:rPr>
          <w:rFonts w:cs="Vrinda" w:ascii="Vrinda" w:hAnsi="Vrinda"/>
        </w:rPr>
        <w:t xml:space="preserve">1960 </w:t>
      </w:r>
      <w:r>
        <w:rPr>
          <w:rFonts w:ascii="Vrinda" w:hAnsi="Vrinda" w:cs="Vrinda"/>
        </w:rPr>
        <w:t>সাল জুড়ে এটাই ছিল আমার প্রার্থনার মুখ্য বিষ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কৃতপক্ষে আমি খুব একটা বিস্মিত হইনি যখন উদ্দীপনা এসেছিল</w:t>
      </w:r>
      <w:r>
        <w:rPr>
          <w:rFonts w:cs="Vrinda" w:ascii="Vrinda" w:hAnsi="Vrinda"/>
        </w:rPr>
        <w:t xml:space="preserve">, 1960 </w:t>
      </w:r>
      <w:r>
        <w:rPr>
          <w:rFonts w:ascii="Vrinda" w:hAnsi="Vrinda" w:cs="Vrinda"/>
        </w:rPr>
        <w:t>সালের শেষের দিকে অনুষ্ঠিত একটি গ্রীষ্মকালীন শিবিরে হঠাৎ শুরু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ানতাম যে এটা আসবে কার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িশুসুলভ বিশ্বাস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এর জন্যে প্রার্থনা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মারা যাওয়ার কয়েক বছর আগে ডঃ মারফী লূম আমাকে সেই সমস্ত প্রার্থনার কথা স্মরণ করিয়ে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ব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যখন আর কেউই সেটা করত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সর্বদা উদ্দীপনার জন্যে প্রার্থনা করতে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তারপর ত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ব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বিশ্বাস করি উদ্দীপনা এসেছিল তার কারন আপনি ক্রমাগতভাবে এর জন্য প্রার্থনা করে এসেছে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কিন্তু যত দিনে তিনি এই কথাগুলি বলেছিলেন ততদিনে আমি সেই বিষয়টি প্রায় ভুলে গেছিলাম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চীনা মন্ডলীতে উদ্দীপনা আমার হৃদয়ের একটা বোঝায় পরিনত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বিশ্বাস করি ঈশ্বর সেই বোঝা আমার মধ্যে চাপ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বিষয়ের চিন্তা আমি থামাতে পার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আমি প্রার্থনা চালিয়ে গিয়েছিলাম যতক্ষণ না ঈশ্বর আমাকে এর উত্তর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াচীনকালের খ্রীষ্ট বিশ্বাসীরা একে বলতেন ‘‘প্রার্থনার মধ্য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 হল কাকুতি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মিনতি সহযো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অধ্যবসায়ী প্রার্থন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তক্ষণ না ঈশ্বর উত্তর দিচ্ছেন এবং আপনি যার জন্যে প্রার্থনা করছেন সেটা গ্রহণ না কর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অতএব তোমরা মন্দ হইয়াও যদি তোমাদের সন্তানদিগকে উত্তম উত্তম দ্রব্য দান করিতে জ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বে ইহা কত অধিক নিশ্চয়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দের স্বর্গস্থ পি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রা তাঁহার কাছে যাচ্ঞা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িগকে উত্তম উত্তম দ্রব্য দান করিবেন</w:t>
      </w:r>
      <w:r>
        <w:rPr>
          <w:rFonts w:cs="Vrinda" w:ascii="Vrinda" w:hAnsi="Vrinda"/>
          <w:sz w:val="20"/>
          <w:szCs w:val="20"/>
        </w:rPr>
        <w:t>?’’ 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7:11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আমি তোমাদিগকে বলি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চ্ঞা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দিগকে দেওয়া যাই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অন্বেষ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াই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দ্বারে আঘাত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দের জন্য খুলিয়া দেওয়া যা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েননা যে কেহ যাচ্ঞা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গ্রহণ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যে অন্বেষণ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পায়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র যে দ্বারে আঘাত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 জন্য খুলিয়া দেওয়া যাইবে</w:t>
      </w:r>
      <w:r>
        <w:rPr>
          <w:rFonts w:cs="Vrinda" w:ascii="Vrinda" w:hAnsi="Vrinda"/>
          <w:sz w:val="20"/>
          <w:szCs w:val="20"/>
        </w:rPr>
        <w:t xml:space="preserve">|’’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1:9, 10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গ্রীকে ‘‘যাচ্ঞা কর</w:t>
      </w:r>
      <w:r>
        <w:rPr>
          <w:rFonts w:cs="Vrinda" w:ascii="Vrinda" w:hAnsi="Vrinda"/>
        </w:rPr>
        <w:t>,’’ ‘‘</w:t>
      </w:r>
      <w:r>
        <w:rPr>
          <w:rFonts w:ascii="Vrinda" w:hAnsi="Vrinda" w:cs="Vrinda"/>
        </w:rPr>
        <w:t>অন্বেষণ কর’’ এবং ‘‘আঘাত কর’’ সবই হচ্ছে বর্তমান কা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অর্থ হল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ক্রমাগত যাচ্ঞা করিতে থা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্রমাগত অন্বেষণ করিতে থা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্রমাগত আঘাত করিতে থাক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ডঃ জন্‌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াইস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ঈশ্বরের একজন সন্তানের অধিকার আছ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নাছোড়বান্দা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ৃঢ়তার সহিত ঈশ্বরের প্রতিশ্রুতির জন্য বিনতি করিবার এবং নেতিবাচক উত্তর প্রত্যাখ্যান করি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তক্ষণ না যাহা প্রয়োজন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তাহা ঈশ্বর হইতে গৃহিত হইত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ও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ার্থ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ার্থ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্রার্থনা করিতে ঈশ্বরের লোকদের উৎসাহিত করা হউক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প্রার্থনার মধ্যে তাহাদের উৎসাহিত করা হউক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্রমাগত প্রার্থনা কর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ইহা ব্যাপিয়া তুমি প্রার্থনা ক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্রমাগত প্রার্থনা কর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ইহা ব্যাপিয়া তুমি প্রার্থনা ক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ঈশ্বরের মহান প্রতিশ্রুতি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সকলসময়ে সত্য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্রমাগত প্রার্থনা কর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ইহা ব্যাপিয়া তুমি প্রার্থনা কর</w:t>
      </w:r>
      <w:r>
        <w:rPr>
          <w:rFonts w:cs="Vrinda" w:ascii="Vrinda" w:hAnsi="Vrinda"/>
          <w:sz w:val="20"/>
          <w:szCs w:val="20"/>
        </w:rPr>
        <w:t>|’’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(John R. Rice, D.D., </w:t>
      </w:r>
      <w:r>
        <w:rPr>
          <w:rFonts w:cs="Times New Roman" w:ascii="Times New Roman" w:hAnsi="Times New Roman"/>
          <w:b/>
          <w:i/>
        </w:rPr>
        <w:t>Prayer: Asking and Receiving,</w:t>
      </w:r>
      <w:r>
        <w:rPr>
          <w:rFonts w:cs="Times New Roman" w:ascii="Times New Roman" w:hAnsi="Times New Roman"/>
        </w:rPr>
        <w:t xml:space="preserve"> Sword of the Lord Publishers, 1970, pp. 213, 214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ডঃ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টোর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লেখা একটি ছোট্ট বিখ্যাত বই</w:t>
      </w:r>
      <w:r>
        <w:rPr>
          <w:rFonts w:cs="Vrinda" w:ascii="Vrinda" w:hAnsi="Vrinda"/>
        </w:rPr>
        <w:t xml:space="preserve">, </w:t>
      </w:r>
      <w:r>
        <w:rPr>
          <w:rFonts w:cs="Vrinda" w:ascii="Vrinda" w:hAnsi="Vrinda"/>
          <w:b/>
          <w:bCs/>
          <w:i/>
          <w:iCs/>
        </w:rPr>
        <w:t>How to Pray</w:t>
      </w:r>
      <w:r>
        <w:rPr>
          <w:rFonts w:cs="Vrinda" w:ascii="Vrinda" w:hAnsi="Vrinda"/>
        </w:rPr>
        <w:t xml:space="preserve"> (</w:t>
      </w:r>
      <w:r>
        <w:rPr>
          <w:rFonts w:ascii="Vrinda" w:hAnsi="Vrinda" w:cs="Vrinda"/>
        </w:rPr>
        <w:t>কিভাবে প্রার্থনা করিতে হয়</w:t>
      </w:r>
      <w:r>
        <w:rPr>
          <w:rFonts w:cs="Vrinda" w:ascii="Vrinda" w:hAnsi="Vrinda"/>
        </w:rPr>
        <w:t xml:space="preserve">), </w:t>
      </w:r>
      <w:r>
        <w:rPr>
          <w:rFonts w:ascii="Vrinda" w:hAnsi="Vrinda" w:cs="Vrinda"/>
        </w:rPr>
        <w:t>এর মধ্যেও সেই একই কথা লিখ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টোররি বলেছেন</w:t>
      </w:r>
      <w:r>
        <w:rPr>
          <w:rFonts w:cs="Vrinda" w:ascii="Vrinda" w:hAnsi="Vrinda"/>
        </w:rPr>
        <w:t xml:space="preserve">,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firstLine="45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ঈশ্বর সবসময়ে প্রথম প্রচেষ্টাতেই আমাদের জিনিষ দ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িনি আমাদের শিক্ষা দিতে চান এবং ভাল জিনিষের জন্য কঠোর পরিশ্রম করতে আমাদের বাধ্য করার মাধ্যমে তিনি আমাদের শক্তিশালী করে তোলেন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আমরা প্রার্থনায় যা চাই আমাদের প্রথম প্রার্থনার উত্তরে তা তিনি সব সময়ে আমাদের দ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িনি আমাদের শিক্ষিত করতে চান এবং উত্তম জিনিষের জন্য কঠোর প্রার্থনা করতে বাধ্য করে আমাদের শক্তিশালী প্রার্থনার লোকে পরিণত কর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তিনি আমাদের </w:t>
      </w:r>
      <w:r>
        <w:rPr>
          <w:rFonts w:ascii="Vrinda" w:hAnsi="Vrinda" w:cs="Vrinda"/>
          <w:i/>
          <w:i/>
          <w:iCs/>
          <w:sz w:val="20"/>
          <w:sz w:val="20"/>
          <w:szCs w:val="20"/>
        </w:rPr>
        <w:t>প্রার্থনার মাধ্যমে</w:t>
      </w:r>
      <w:r>
        <w:rPr>
          <w:rFonts w:ascii="Vrinda" w:hAnsi="Vrinda" w:cs="Vrinda"/>
          <w:sz w:val="20"/>
          <w:sz w:val="20"/>
          <w:szCs w:val="20"/>
        </w:rPr>
        <w:t xml:space="preserve"> প্রস্তুত ক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firstLine="45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আনন্দিত যে এইরকমই ঠিক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রা ঈশ্বরের কাছে যা চাইছি তা অর্জন করার আগ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ীর্ঘ সময় ধ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ার বার যাচ্ঞা করতে বাধ্য হওয়ার মাধ্যমে যা আস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র তুলনায় সেখানে প্রার্থনার মধ্যে আর অন্য কোন আশীর্বাদিত শিক্ষা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অনেক লোক একে বলেন ঈশ্বরের ইচ্ছার প্রতি সমর্পণ যখন প্রথম বা দ্বিতীয় যাচ্ঞাতে ঈশ্বর তাদের অনুরোধের অনুমোদন দ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ারা বলেন</w:t>
      </w:r>
      <w:r>
        <w:rPr>
          <w:rFonts w:cs="Vrinda" w:ascii="Vrinda" w:hAnsi="Vrinda"/>
          <w:sz w:val="20"/>
          <w:szCs w:val="20"/>
        </w:rPr>
        <w:t>, ‘‘</w:t>
      </w:r>
      <w:r>
        <w:rPr>
          <w:rFonts w:ascii="Vrinda" w:hAnsi="Vrinda" w:cs="Vrinda"/>
          <w:sz w:val="20"/>
          <w:sz w:val="20"/>
          <w:szCs w:val="20"/>
        </w:rPr>
        <w:t>ভা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ম্ভবত এটা ঈশ্বরের ইচ্ছা নয়</w:t>
      </w:r>
      <w:r>
        <w:rPr>
          <w:rFonts w:cs="Vrinda" w:ascii="Vrinda" w:hAnsi="Vrinda"/>
          <w:sz w:val="20"/>
          <w:szCs w:val="20"/>
        </w:rPr>
        <w:t>|’’</w:t>
      </w:r>
    </w:p>
    <w:p>
      <w:pPr>
        <w:pStyle w:val="Normal"/>
        <w:ind w:left="1440" w:right="1440" w:firstLine="45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ব্যবস্থা অনুযায়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টা সমর্পণ নয় কিন্তু আত্মিক অলসতা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যখন কোন ক্রিয়াশীল শক্তিশালী পুরুষ বা মহিলা কোন বিষয় সম্পন্ন করার জন্য চেষ্টা শুরু করেন এবং প্রথম বা দ্বিতীয় বা একশ বারের চেষ্টার পরেও তা সম্পন্ন করতে না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খন সেই পুরুষ বা মহিলাটি ক্রমাগত সেটা করতে থাকেন যতক্ষণ না সেটা সম্পন্ন হয়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শক্তিশালী প্রার্থনার লোক ক্রমাগত প্রার্থনা করতে থাকেন যতক্ষণ না তিনি প্রার্থনার মধ্যে আসছেন এবং যা চাইছেন তা অর্জন করছেন</w:t>
      </w:r>
      <w:r>
        <w:rPr>
          <w:rFonts w:cs="Vrinda" w:ascii="Vrinda" w:hAnsi="Vrinda"/>
          <w:sz w:val="20"/>
          <w:szCs w:val="20"/>
        </w:rPr>
        <w:t xml:space="preserve">... </w:t>
      </w:r>
      <w:r>
        <w:rPr>
          <w:rFonts w:ascii="Vrinda" w:hAnsi="Vrinda" w:cs="Vrinda"/>
          <w:sz w:val="20"/>
          <w:sz w:val="20"/>
          <w:szCs w:val="20"/>
        </w:rPr>
        <w:t>যখন আমরা কোন জিনিষের জন্য প্রার্থনা করা শুরু ক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খন আমাদের কখনও প্রার্থনা ছেড়ে দেওয়া উচিৎ নয় যতক্ষণ না আমরা সেটা গ্রহণ করি </w:t>
      </w:r>
      <w:r>
        <w:rPr>
          <w:rFonts w:cs="Times New Roman" w:ascii="Times New Roman" w:hAnsi="Times New Roman"/>
          <w:sz w:val="20"/>
          <w:szCs w:val="20"/>
        </w:rPr>
        <w:t xml:space="preserve">(R. A. Torrey, D.D., </w:t>
      </w:r>
      <w:r>
        <w:rPr>
          <w:rFonts w:cs="Times New Roman" w:ascii="Times New Roman" w:hAnsi="Times New Roman"/>
          <w:b/>
          <w:i/>
          <w:sz w:val="20"/>
          <w:szCs w:val="20"/>
        </w:rPr>
        <w:t>How to Pray,</w:t>
      </w:r>
      <w:r>
        <w:rPr>
          <w:rFonts w:cs="Times New Roman" w:ascii="Times New Roman" w:hAnsi="Times New Roman"/>
          <w:sz w:val="20"/>
          <w:szCs w:val="20"/>
        </w:rPr>
        <w:t xml:space="preserve"> Whitaker House, 1983, pp. 50, 51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সেখানে এর আরও একটা দিক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ার হৃদয় ঈশ্বরের সঙ্গে সঠিক না থাকে তাহলে আপনার প্রার্থনার উত্তর দেওয়া হ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ানুয়ারি মাসের প্রথম দিকে আমি আমার পরিবারের সঙ্গে মেক্সিকো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্যানকুনে ছুটি কাটাতে গি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দি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তারা মায়া সভ্যতার ধ্বংসাবশেষ দেখতে গি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একা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লুইস দ্বীপপুঞ্জে </w:t>
      </w:r>
      <w:r>
        <w:rPr>
          <w:rFonts w:cs="Vrinda" w:ascii="Vrinda" w:hAnsi="Vrinda"/>
        </w:rPr>
        <w:t xml:space="preserve">1949 </w:t>
      </w:r>
      <w:r>
        <w:rPr>
          <w:rFonts w:ascii="Vrinda" w:hAnsi="Vrinda" w:cs="Vrinda"/>
        </w:rPr>
        <w:t xml:space="preserve">থেকে </w:t>
      </w:r>
      <w:r>
        <w:rPr>
          <w:rFonts w:cs="Vrinda" w:ascii="Vrinda" w:hAnsi="Vrinda"/>
        </w:rPr>
        <w:t xml:space="preserve">1952 </w:t>
      </w:r>
      <w:r>
        <w:rPr>
          <w:rFonts w:ascii="Vrinda" w:hAnsi="Vrinda" w:cs="Vrinda"/>
        </w:rPr>
        <w:t>সাল পর্য্যন্ত উদ্দীপনার বিষয়ে লেখা একটা বই আমি পড়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প্রার্থনা করেছিলাম এবং একটা ধর্ম্মোপদেশ লিখ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রা ফিরে আসলাম আমি ঘোষণা করেছিলাম যে প্রত্যেকদিন রাত্রে আমরা সুসমাচার সংক্রান্ত সভা কর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মন আপনারা জান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এর মধ্য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ডঃ কেগান তার </w:t>
      </w:r>
      <w:r>
        <w:rPr>
          <w:rFonts w:cs="Vrinda" w:ascii="Vrinda" w:hAnsi="Vrinda"/>
        </w:rPr>
        <w:t xml:space="preserve">89 </w:t>
      </w:r>
      <w:r>
        <w:rPr>
          <w:rFonts w:ascii="Vrinda" w:hAnsi="Vrinda" w:cs="Vrinda"/>
        </w:rPr>
        <w:t>বছরের বৃদ্ধা মাকে খ্রীষ্টের প্রতি পরিচালনা করা দিয়ে এটা শুরু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ছিল একটা প্রকৃত অলৌকিক ঘটনা কারণ বহু বছর ধরে সেই মহিলা ছিলেন একজন শক্তপোক্ত নাস্তি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পরে ডঃ কেগানের শাশুড়ি আশাজনকভাবে মন পরিবর্তন করেছিলেন </w:t>
      </w:r>
      <w:r>
        <w:rPr>
          <w:rFonts w:cs="Vrinda" w:ascii="Vrinda" w:hAnsi="Vrinda"/>
        </w:rPr>
        <w:t xml:space="preserve">- 86 </w:t>
      </w:r>
      <w:r>
        <w:rPr>
          <w:rFonts w:ascii="Vrinda" w:hAnsi="Vrinda" w:cs="Vrinda"/>
        </w:rPr>
        <w:t>বছর বয়স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িসংখ্যান দ্বারা আমরা জানি যে সত্তর বছরের পরে লোকেদের মধ্যে আর মন পরিবর্তন প্রায় হয়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ত্র কয়েক দিনে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ুইজন মহিলা তাদের আশি বছরের প্রান্তে এসে পরিত্রাত হ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চমকপ্রদ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ে একে</w:t>
      </w:r>
      <w:r>
        <w:rPr>
          <w:rFonts w:cs="Vrinda" w:ascii="Vrinda" w:hAnsi="Vrinda"/>
        </w:rPr>
        <w:t xml:space="preserve">, 11 </w:t>
      </w:r>
      <w:r>
        <w:rPr>
          <w:rFonts w:ascii="Vrinda" w:hAnsi="Vrinda" w:cs="Vrinda"/>
        </w:rPr>
        <w:t>জন যুবক আশাজনকভাবে পরিত্রা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কয়েকদিন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খানে আশাজনকভাবে আরও একটি মন পরিবর্তন ঘ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ত্র কয়েকদিনের মধ্যেই চোদ্দজন লোক পরিত্রাত হয়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কিন্তু তখন আমি রোমীয় </w:t>
      </w:r>
      <w:r>
        <w:rPr>
          <w:rFonts w:cs="Vrinda" w:ascii="Vrinda" w:hAnsi="Vrinda"/>
        </w:rPr>
        <w:t xml:space="preserve">12:1 </w:t>
      </w:r>
      <w:r>
        <w:rPr>
          <w:rFonts w:ascii="Vrinda" w:hAnsi="Vrinda" w:cs="Vrinda"/>
        </w:rPr>
        <w:t xml:space="preserve">এবং </w:t>
      </w:r>
      <w:r>
        <w:rPr>
          <w:rFonts w:cs="Vrinda" w:ascii="Vrinda" w:hAnsi="Vrinda"/>
        </w:rPr>
        <w:t xml:space="preserve">2 </w:t>
      </w:r>
      <w:r>
        <w:rPr>
          <w:rFonts w:ascii="Vrinda" w:hAnsi="Vrinda" w:cs="Vrinda"/>
        </w:rPr>
        <w:t>পদদুটি পড়েছিলাম এবং তাদের উপরে প্রয়োগ করেছিলাম যারা মন্ডলীতে এক বছর আগেই পরিত্রাণ পেয়েছিল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অতএব যে ভ্রাতৃগ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ের নানা করুণার অনুরোধে আমি তোমাদিগকে বিনতি করি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রা আপন আপন দেহকে জীব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বিত্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ের প্রীতিজনক বলিরূপে উৎসর্গ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ইহাই তোমাদের চিত্তসঙ্গত আরাধ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র এই যুগের অনুরূপ হইও না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কিন্তু মনের নূতনীকরণ দ্বারা স্বরূপান্তরিত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ন তোমরা পরীক্ষা করিয়া জানিতে পার ঈশ্বরের ইচ্ছা ক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উত্ত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প্রীতিজন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সিদ্ধ</w:t>
      </w:r>
      <w:r>
        <w:rPr>
          <w:rFonts w:cs="Vrinda" w:ascii="Vrinda" w:hAnsi="Vrinda"/>
          <w:sz w:val="20"/>
          <w:szCs w:val="20"/>
        </w:rPr>
        <w:t>" (</w:t>
      </w:r>
      <w:r>
        <w:rPr>
          <w:rFonts w:ascii="Vrinda" w:hAnsi="Vrinda" w:cs="Vrinda"/>
          <w:sz w:val="20"/>
          <w:sz w:val="20"/>
          <w:szCs w:val="20"/>
        </w:rPr>
        <w:t xml:space="preserve">রোমীয় </w:t>
      </w:r>
      <w:r>
        <w:rPr>
          <w:rFonts w:cs="Vrinda" w:ascii="Vrinda" w:hAnsi="Vrinda"/>
          <w:sz w:val="20"/>
          <w:szCs w:val="20"/>
        </w:rPr>
        <w:t>12:1, 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তদিন আমি আছি আপনারা যখন প্রচার করেছেন তখন সমাবেশের প্রতিক্রিয়া অনুভব করতে আপনারা শিখ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 আমি অনুভব করেছি তা ভাল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যুবকদের দেখেছি নিজেদের চোয়াল শক্ত করে ধরে আছে এবং নিচে মেঝের দিকে তাকিয়ে বসে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অনুভব করেছি একটা গভীর প্রতিবন্ধকতা এবং প্রকাশ্যে খ্রীষ্টের অবাধ্য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ন তারা কখনও তাঁর কাছে সমর্পণ কর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আমার হৃদয়ের মধ্যে একটা শীতল আঘাত প্রেরণ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বলই এরকম মনে হচ্ছিল যেন তাদের আবার মন পরিবর্তন হওয়ার প্রয়োজন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ই ঘটে যখন লোকেরা তাদের হৃদয়ে অবস্থিত খ্রীষ্টের জন্য রক্ষিত জায়গাতে এই জগতের জিনিষগুলিকে থাকতে দে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ৃদয় প্রায় সেইরকমই কঠিন হয়ে পড়ে যেমন সেটি ছিল প্রারম্ভিক মন পরিবর্তনের আগ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হৃদয়কে অবশ্যই আবার ভেঙ্গে ফেলতে হয় এবং নতুন করে খ্রীষ্টের প্রতি সমর্পিত হতে হয়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ারা খ্রীষ্টের প্রতি সমর্পিত হতে বার বার অস্বীকার করে তাদের হৃদয়গুলিতে বিদ্রোহ রাজত্ব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 নিজের ক্রুশ তুলে নিতে ‘‘</w:t>
      </w:r>
      <w:r>
        <w:rPr>
          <w:rFonts w:ascii="Vrinda" w:hAnsi="Vrinda" w:cs="Vrinda"/>
          <w:u w:val="single"/>
        </w:rPr>
        <w:t>প্রত্য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াকে অনুসরণ কর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সেখানে খ্রীষ্টের প্রতি অবশ্যই একটি ‘‘প্রাত্যহিক’’ সমর্পণ থাক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য়ত আমাদের হৃদয়গুলি শীতল এবং অবাধ্য হয়ে য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রকম ভেবে নেওয়া ভুল হবে য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এখন পরিত্রাণ পেয়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আর খ্রীষ্টের প্রতি নিজের জীবন সমর্পণের কোন প্রয়োজন না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প্রেরিত পৌল যা বলেছিলেন তার চাইতে এগুলি কতটাই না আলাদা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তোমরা আপন আপন দেহকে জীবিত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ঈশ্বরের প্রীতিজনক বলিরূপে উৎসর্গ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হাই তোমাদের চিত্তসঙ্গত আরাধ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এই যুগের অনুরূপ হইও না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কিন্তু মনের নূতনীকরণের দ্বারা স্বরূপান্তরিত হও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কমাত্র তখনই তোমরা ‘‘পরীক্ষা করিয়া জানিতে পার ঈশ্বরের ইচ্ছা ক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হা উত্ত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 প্রীতিজন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ও সিদ্ধ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 xml:space="preserve">12:1, 2)| </w:t>
      </w:r>
      <w:r>
        <w:rPr>
          <w:rFonts w:ascii="Vrinda" w:hAnsi="Vrinda" w:cs="Vrinda"/>
        </w:rPr>
        <w:t>ঈশ্বরের ইচ্ছা জানার জন্য আপনার অবশ্যই জীবন্ত বলি হিসাবে নিজেকে তাঁর প্রতি উৎসর্গ করতে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পনার এই যুগের অনুরূপ হওয়া চলবে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েই হৃদয় যা ‘‘জীবন্ত বলিরূপে’’ খ্রীষ্টের প্রতি সমর্পিত হয়নি তা হয়ে পড়বে একটি বিভক্ত হৃদ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সেই ব্যক্তি যে প্রভুর নিকটে কিছু পাই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মন বোধ না করুক’’ যাকোব </w:t>
      </w:r>
      <w:r>
        <w:rPr>
          <w:rFonts w:cs="Vrinda" w:ascii="Vrinda" w:hAnsi="Vrinda"/>
        </w:rPr>
        <w:t xml:space="preserve">1:7)| </w:t>
      </w:r>
      <w:r>
        <w:rPr>
          <w:rFonts w:ascii="Vrinda" w:hAnsi="Vrinda" w:cs="Vrinda"/>
        </w:rPr>
        <w:t>যীশু বলে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কেহ যদি আমার পশ্চাৎ আসিতে ইচ্ছা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সে আপনাকে অস্বীকার করু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তিদিন আপন ক্রুশ তুলিয়া লউ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আমার পশ্চাৎগামী হউক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9:23)| </w:t>
      </w:r>
      <w:r>
        <w:rPr>
          <w:rFonts w:ascii="Vrinda" w:hAnsi="Vrinda" w:cs="Vrinda"/>
        </w:rPr>
        <w:t>আপনার স্বয়ংকে অস্বীকার করার জন্য যীশু আপনাকে আহ্বান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কে অনুসরণ করার জন্য যীশু আপনাকে আহ্বান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ও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জীবনে কতবার যে আমি আমার পরিত্রাণের আনন্দ হারিয়েছি কারণ আমি নিজেকে অস্বীকার করতে এবং তাঁকে অনুসরণ করতে ইচ্ছুক ছিলাম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ন্ত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হ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ভাবে প্রভুর আনন্দ ফিরে এস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রে ব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হেতু আমি নিজেকে যীশুর প্রতি জীবন্ত বলি হিসাবে উপস্থাপিত করেছি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জ রাত্রে আমি প্রার্থনা করছি যে আপনিও যেন সেইরকমই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প্রায় সমস্ত জীবন ধরে মিঃ গ্রিফিতের গাওয়া গান শুনতে আমি ভালবেস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ই আমি সেই গানগুলি গাইত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ই এক একাক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ভ্রান্ত কিশোর হিসাবে আমার দুচোখে জল এসে যেত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হে অনুগ্রহ তুমি কত ঋণী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্রত্যহ আমি অস্বচ্ছন্দ হই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তোমার ধার্ম্মিক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ায়ের বেড়ীর ন্যায়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ুমি আমার পথভ্রষ্ট হৃদয় বাঁধ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মনে ক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ইহা বিপথে আসক্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সক্ত ছাড়া ঈশ্বর আমি ভালবাসি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ই আমার হৃদ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গ্রহণ কর এবং মুদ্রাঙ্ক কর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প্রাঙ্গনের উর্দ্ধে ইহা মুদ্রাঙ্ক কর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>(“Come, Thou Fount” by Robert Robinson, 1735-1790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আজ রাত্রে এখানে কি এমন কেউ আছেন যিনি জানেন যে আপনার নিজের নূতনীকরণ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নিজের ক্রুশ তুলে নিতে এবং নূতন করে যীশুকে অনুসরণ করতে আপনার অস্বীকার করা উচিৎ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াদের মধ্যে কি কেউ কেউ আছেন যাদের উচিৎ প্রভুর প্রতি ‘‘জীবন্ত উৎসর্গ’’ হিসাবে ‘‘নিজ দেহকে উপস্থিত’’ কর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দি ঐভাবে ঈশ্বর আপনার সঙ্গে কথা বল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ৎক্ষণাৎ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আপনাকে আপনার বসার আসন ত্যাগ করতে এবং এই অডিটোরিয়ামের সামনে এসে নতজানু হয়ে বসতে বল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সুন এবং জীবন্ত বলি হিস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জীবন নূতন করে যীশুর প্রতি উৎসর্গ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আপনাকে রক্ষা করার জন্য ক্রুশের উপরে মৃত্যুবর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ানে নেমে আসুন এবং নূতন করে ও বিশুদ্ধভাবে আপনার হৃদয় এবং জীবনকে সমর্পণ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সুন এবং আপনার হৃদয় ও জীবনের বিরুদ্ধাচরণ ও পাপ তাঁর কাছে স্বীকার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সুন এবং আপনাকে ক্ষমা করার জন্য যীশুর কাছে যাচ্ঞা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ঁর প্রতি আপনার আনুগত্য পুনর্নবীকরণ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রা সবাই একসাথে দাঁড়িয়ে আ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এখানে আসুন এবং নতজানু হ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 সময়ে মিঃ গ্রিফিত নম্রভাবে সেই গানটি গা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আপনি আস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সু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র প্রতিটি আশীর্ব্বাদের উৎস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র হৃদয়ের ঐক্য তোমার অনুগ্রহের গা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রুণার স্রো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খন বন্ধ হয় ন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উচ্চস্বর প্রসংশা গানের জন্য তাঁর আহ্বা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কে শেখাও কিছু সুশ্রাব্য গী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উর্দ্ধের জ্বলন্ত জিহ্বার দ্বারা গাও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 xml:space="preserve">পর্বত প্রসংশা করুক </w:t>
      </w:r>
      <w:r>
        <w:rPr>
          <w:rFonts w:cs="Vrinda" w:ascii="Vrinda" w:hAnsi="Vrinda"/>
          <w:sz w:val="20"/>
          <w:szCs w:val="20"/>
        </w:rPr>
        <w:t xml:space="preserve">- </w:t>
      </w:r>
      <w:r>
        <w:rPr>
          <w:rFonts w:ascii="Vrinda" w:hAnsi="Vrinda" w:cs="Vrinda"/>
          <w:sz w:val="20"/>
          <w:sz w:val="20"/>
          <w:szCs w:val="20"/>
        </w:rPr>
        <w:t xml:space="preserve">আমি এর উপরে স্থির আছি </w:t>
      </w:r>
      <w:r>
        <w:rPr>
          <w:rFonts w:cs="Vrinda" w:ascii="Vrinda" w:hAnsi="Vrinda"/>
          <w:sz w:val="20"/>
          <w:szCs w:val="20"/>
        </w:rPr>
        <w:t>-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াহাড় প্রমাণ তোমার মুক্তির প্রেম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  <w:r>
        <w:br w:type="page"/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খানে আমি আমার এবেনেজার উঠিয়েছ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খানে তোমার সাহায্যে আমি আসি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র আমার আশ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র উত্তম আনন্দ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নিশ্চিতভাবে গৃহে পৌঁছানো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মি অপরিচিত যীশু আমার অন্বেষণ কর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ঈশ্বরের আশ্রয় থেকে পথভ্রষ্ট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িন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কে বিপদ থেকে মুক্ত কর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াঁর বহুমূল্য রক্ত মধ্যস্থলে স্থাপন করেছ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হে অনুগ্রহ তুমি কত ঋণী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্রত্যহ আমি অস্বচ্ছন্দ হই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তোমার ধার্ম্মিক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ায়ের বেড়ীর ন্যায়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ুমি আমার পথভ্রষ্ট হৃদয় বাঁধ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মনে ক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ইহা বিপথে আসক্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সক্ত ছাড়া ঈশ্বর আমি ভালবাসি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ই আমার হৃদ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গ্রহণ কর এবং মুদ্রাঙ্ক কর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প্রাঙ্গনের উর্দ্ধে ইহা মুদ্রাঙ্ক কর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360" w:right="27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াহলে ডঃ হাইমার্স আপনার কাছ থেকে কিছু শুনতে চ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সের সংবাদ আপনি প্রতি সপ্তাহে ইন্টারনেটে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যাকোব </w:t>
      </w:r>
      <w:r>
        <w:rPr>
          <w:rFonts w:cs="Vrinda" w:ascii="Vrinda" w:hAnsi="Vrinda"/>
          <w:sz w:val="24"/>
          <w:szCs w:val="24"/>
          <w:lang w:bidi="bn-IN"/>
        </w:rPr>
        <w:t>4:1-10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TextBody"/>
        <w:rPr>
          <w:rFonts w:ascii="Vrinda" w:hAnsi="Vrinda" w:cs="Vrinda"/>
          <w:sz w:val="24"/>
        </w:rPr>
      </w:pPr>
      <w:r>
        <w:rPr>
          <w:sz w:val="24"/>
        </w:rPr>
        <w:tab/>
        <w:tab/>
        <w:tab/>
        <w:t>“Come, Thou Fount” (Robert Robinson, 1735-1790)</w:t>
      </w:r>
      <w:r>
        <w:rPr>
          <w:rFonts w:cs="Vrinda" w:ascii="Vrinda" w:hAnsi="Vrinda"/>
          <w:sz w:val="24"/>
        </w:rPr>
        <w:t xml:space="preserve"> |</w:t>
      </w:r>
    </w:p>
    <w:p>
      <w:pPr>
        <w:pStyle w:val="TextBody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rinda" w:hAnsi="Vrinda" w:eastAsia="Calibri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9:37:00Z</dcterms:created>
  <dc:creator>user</dc:creator>
  <dc:description/>
  <dc:language>en-US</dc:language>
  <cp:lastModifiedBy>Use This Account</cp:lastModifiedBy>
  <cp:lastPrinted>2016-02-02T17:32:00Z</cp:lastPrinted>
  <dcterms:modified xsi:type="dcterms:W3CDTF">2016-05-31T19:41:00Z</dcterms:modified>
  <cp:revision>4</cp:revision>
  <dc:subject/>
  <dc:title/>
</cp:coreProperties>
</file>